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PRACOVATELE PROJEKTOVÉ DOKUMENTAC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atel projektové dokumentace zajistí prostřednictvím objednatele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pracovatele prostřednictvím objednatele a následně bude koordinovat zeměměřické činnosti zpracova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pracova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vést do projektové dokumentace – TZ nebo geodetická dokumentace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Abel Jan, Ing.</dc:creator>
  <dc:description/>
  <cp:keywords/>
  <dc:language>en-US</dc:language>
  <cp:lastModifiedBy>Kaplanová Ivana</cp:lastModifiedBy>
  <cp:lastPrinted>2023-02-08T12:24:00Z</cp:lastPrinted>
  <dcterms:modified xsi:type="dcterms:W3CDTF">2023-02-08T11:25:00Z</dcterms:modified>
  <cp:revision>2</cp:revision>
  <dc:subject/>
  <dc:title/>
</cp:coreProperties>
</file>